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втор материала (ФИО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Панченко Татьяна Владими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жность (с указанием преподаваемого предмета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начальных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бразовательное учреждени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У г.Омска "Гимназия № 9"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Название материал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Тест по русскому языку в период обучения грамот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ласс (возраст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Учебный предмет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сский язык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К любо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ресурса (презентация, видео, текстовый документ  и другие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ьютер, проектор, интерактивная дос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дачи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Цель: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Обобщение знаний учащихся о правописании заглавной буквы в именах собственных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Проверить знание и умение написания заглавной буквы в словах и предложения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Развивать речь обучающихся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 презентации использован шаблон Комаровского А. Н.. 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ужно включить макросы. 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бираем «Включить это содержимое» и «ОК». 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  <w:t>Важно: после завершения работы изменения не сохранять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Форма использования</w:t>
            </w:r>
            <w:r>
              <w:rPr>
                <w:rFonts w:cs="Calibri" w:ascii="Calibri" w:hAnsi="Calibri"/>
              </w:rPr>
              <w:t xml:space="preserve"> может быть как групповой, так и индивидуальной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сылки на Интернет - источники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1. Интерактивный тест создан на основе шаблона Комаровского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лфави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http://www.photoknopa.ru/uploads/posts/2012-04/1333567053_alfavit_detskiy_04.png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www.photoknopa.ru/uploads/posts/2012-04/1333567103_alfavit_detskiy_12.p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артинка ёжи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http://900igr.net/datas/russkij-jazyk/Proschaj-Azbuka/0006-006-A-B-V-G-D-E-JO-ZH-prikatili-na-ezhe.jpg </w:t>
            </w:r>
            <w:r>
              <w:rPr>
                <w:rFonts w:cs="Calibri" w:ascii="Calibri" w:hAnsi="Calibri"/>
                <w:b/>
              </w:rPr>
              <w:t>картинка ёжик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Ucozforumpost"/>
                <w:rFonts w:cs="Calibri" w:ascii="Calibri" w:hAnsi="Calibri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cs="Calibri" w:ascii="Calibri" w:hAnsi="Calibri"/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Таня</cp:lastModifiedBy>
  <dcterms:modified xsi:type="dcterms:W3CDTF">2014-11-26T13:27:00Z</dcterms:modified>
  <cp:revision>14</cp:revision>
  <dc:subject/>
  <dc:title>Пояснительная записка</dc:title>
</cp:coreProperties>
</file>